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実績報告書に必要な工事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u w:val="single"/>
        </w:rPr>
        <w:t>日付は確実に入っていること</w:t>
      </w:r>
    </w:p>
    <w:p>
      <w:pPr>
        <w:pStyle w:val="Normal"/>
        <w:autoSpaceDE w:val="false"/>
        <w:spacing w:lineRule="exact" w:line="105"/>
        <w:jc w:val="left"/>
        <w:rPr>
          <w:rFonts w:ascii=" ＭＳ 明朝;ＭＳ 明朝" w:hAnsi=" ＭＳ 明朝;ＭＳ 明朝" w:eastAsia=" ＭＳ 明朝;ＭＳ 明朝" w:cs=" ＭＳ 明朝;ＭＳ 明朝"/>
          <w:b/>
          <w:b/>
          <w:color w:val="FF0000"/>
          <w:kern w:val="0"/>
          <w:sz w:val="36"/>
          <w:szCs w:val="21"/>
          <w:u w:val="single"/>
        </w:rPr>
      </w:pPr>
      <w:r>
        <w:rPr>
          <w:rFonts w:eastAsia=" ＭＳ 明朝;ＭＳ 明朝" w:cs=" ＭＳ 明朝;ＭＳ 明朝" w:ascii=" ＭＳ 明朝;ＭＳ 明朝" w:hAnsi=" ＭＳ 明朝;ＭＳ 明朝"/>
          <w:b/>
          <w:color w:val="FF0000"/>
          <w:kern w:val="0"/>
          <w:sz w:val="36"/>
          <w:szCs w:val="21"/>
          <w:u w:val="single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0"/>
        <w:gridCol w:w="5017"/>
        <w:gridCol w:w="2127"/>
      </w:tblGrid>
      <w:tr>
        <w:trPr>
          <w:trHeight w:val="656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．着工前立会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市職員の立会写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２．設置場所工事前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浄化槽設備士及び設備士の標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5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３．基礎工事の状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栗石地業（十分につき固めたところ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型枠、鉄筋工事（配筋、スケールを入れる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ベースコンクリート打設状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ベースコンクリート完成</w:t>
            </w:r>
          </w:p>
          <w:p>
            <w:pPr>
              <w:pStyle w:val="Normal"/>
              <w:ind w:left="268" w:hanging="268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（コンクリートの大きさ、厚さ、水平の確認、</w:t>
            </w:r>
          </w:p>
          <w:p>
            <w:pPr>
              <w:pStyle w:val="Normal"/>
              <w:ind w:left="21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ケールで計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⑤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既製コンクリート板使用の場合は、認定シール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のわかる写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掘削の深さ・梯子の設置</w:t>
            </w:r>
          </w:p>
        </w:tc>
      </w:tr>
      <w:tr>
        <w:trPr>
          <w:trHeight w:val="2116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４．浄化槽据付工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浄化槽本体機種名及び型式、設備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水準器を用い、水平を確認できる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水張りの状況（水張り状況が確認できる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水締め及び突き固めを行っている状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（下段・中段・上段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埋め戻しは、良質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砂を使用し、礫が混入しないよう注意すること。発生土の使用は認めない。</w:t>
            </w:r>
          </w:p>
        </w:tc>
      </w:tr>
      <w:tr>
        <w:trPr>
          <w:trHeight w:val="1984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0" w:hanging="550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５．上部コンクリートスラブ工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上部コンクリートスラブの配筋スケールを入れ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コンクリートの打設状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上部コンクリートスラブ完成</w:t>
            </w:r>
          </w:p>
          <w:p>
            <w:pPr>
              <w:pStyle w:val="Normal"/>
              <w:ind w:left="330" w:hanging="330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（コンクリートの大きさ、厚さの確認、スケールで計る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６．かさあげの状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スケールをあてるなどして、かさあげ高さが</w:t>
            </w:r>
          </w:p>
          <w:p>
            <w:pPr>
              <w:pStyle w:val="Normal"/>
              <w:ind w:left="3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確認できるこ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７．ブロワー据付工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ブロワー据付状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８．ポンプの設置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ポンプの設置状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ポンプがある場合</w:t>
            </w:r>
          </w:p>
        </w:tc>
      </w:tr>
      <w:tr>
        <w:trPr>
          <w:trHeight w:val="1254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９．最終放流場所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放流口と放流先の状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の側溝等が開閉できない場合、接続工事の写真を添付すること</w:t>
            </w:r>
          </w:p>
        </w:tc>
      </w:tr>
      <w:tr>
        <w:trPr>
          <w:trHeight w:val="1529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．宅内配管工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台所からの配管状況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洗面所等からの配管状況</w:t>
            </w:r>
          </w:p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浴槽からの配管状況</w:t>
            </w:r>
          </w:p>
          <w:p>
            <w:pPr>
              <w:pStyle w:val="Normal"/>
              <w:ind w:firstLine="11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上記以外の生活排水の配管状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配管工事の施工前と施工後がわかること</w:t>
            </w:r>
          </w:p>
        </w:tc>
      </w:tr>
      <w:tr>
        <w:trPr>
          <w:trHeight w:val="1010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．既存設備撤去工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既存浄化槽及び汲み取り槽の撤去状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exac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．完成写真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浄化槽設備士と標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浄化槽上部スラブ全景</w:t>
            </w:r>
          </w:p>
        </w:tc>
      </w:tr>
    </w:tbl>
    <w:p>
      <w:pPr>
        <w:pStyle w:val="OasysWin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060" w:right="850" w:gutter="0" w:header="0" w:top="122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26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13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8:07:00Z</dcterms:created>
  <dc:creator>井口　涼</dc:creator>
  <dc:description/>
  <cp:keywords/>
  <dc:language>en-US</dc:language>
  <cp:lastModifiedBy>山田　和昭</cp:lastModifiedBy>
  <cp:lastPrinted>2024-03-21T10:54:00Z</cp:lastPrinted>
  <dcterms:modified xsi:type="dcterms:W3CDTF">2025-02-26T02:30:00Z</dcterms:modified>
  <cp:revision>20</cp:revision>
  <dc:subject/>
  <dc:title>補助金申請の流れ（平成14年改正後）</dc:title>
</cp:coreProperties>
</file>